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>
          <w:b/>
          <w:b/>
        </w:rPr>
      </w:pPr>
      <w:r>
        <w:rPr>
          <w:b/>
        </w:rPr>
        <w:t>от  11.12.2014  №  50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рядок и сроки проведения работ по подготовке проекта о внесении изменений в Правила землепользования и</w:t>
      </w:r>
    </w:p>
    <w:p>
      <w:pPr>
        <w:pStyle w:val="Normal"/>
        <w:jc w:val="center"/>
        <w:rPr/>
      </w:pPr>
      <w:r>
        <w:rPr/>
        <w:t>застройки муниципального образования города Благовещенска по предложению Гучинского Виктора Александрович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798"/>
        <w:gridCol w:w="2736"/>
        <w:gridCol w:w="956"/>
        <w:gridCol w:w="956"/>
        <w:gridCol w:w="956"/>
        <w:gridCol w:w="929"/>
        <w:gridCol w:w="956"/>
        <w:gridCol w:w="956"/>
        <w:gridCol w:w="921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работ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15</w:t>
            </w:r>
          </w:p>
        </w:tc>
      </w:tr>
      <w:tr>
        <w:trPr>
          <w:trHeight w:val="11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>
          <w:trHeight w:val="13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79450</wp:posOffset>
                      </wp:positionH>
                      <wp:positionV relativeFrom="paragraph">
                        <wp:posOffset>571500</wp:posOffset>
                      </wp:positionV>
                      <wp:extent cx="609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.5pt,45pt" to="-5.55pt,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екта на проверку в администрацию гор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42900</wp:posOffset>
                      </wp:positionV>
                      <wp:extent cx="1524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27pt" to="53.95pt,2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ек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вое управление, УАи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2065</wp:posOffset>
                      </wp:positionV>
                      <wp:extent cx="1524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5pt,0.95pt" to="21.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сле провер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74930</wp:posOffset>
                      </wp:positionV>
                      <wp:extent cx="161925" cy="0"/>
                      <wp:effectExtent l="635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5.9pt" to="28.25pt,5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227330</wp:posOffset>
                      </wp:positionV>
                      <wp:extent cx="2286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5pt,17.9pt" to="51.5pt,17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45" w:hanging="0"/>
              <w:rPr/>
            </w:pPr>
            <w:r>
              <w:rPr>
                <w:sz w:val="24"/>
                <w:szCs w:val="24"/>
              </w:rPr>
              <w:t xml:space="preserve">10дн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79730</wp:posOffset>
                      </wp:positionV>
                      <wp:extent cx="116205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29.9pt" to="101.2pt,29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мес.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 результатам публичных слуша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97815</wp:posOffset>
                      </wp:positionV>
                      <wp:extent cx="1524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23.45pt" to="23.45pt,23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оекта мэру города Благовещенск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20345</wp:posOffset>
                      </wp:positionV>
                      <wp:extent cx="15494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7.35pt" to="42.05pt,17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решения о направлении Проекта в Благовещенскую городскую Думу или об отклонен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374650</wp:posOffset>
                      </wp:positionV>
                      <wp:extent cx="15494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29.5pt" to="54.25pt,29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дн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20:00Z</dcterms:created>
  <dc:creator>UAiG</dc:creator>
  <dc:description/>
  <cp:keywords/>
  <dc:language>en-US</dc:language>
  <cp:lastModifiedBy>Chumak</cp:lastModifiedBy>
  <cp:lastPrinted>2014-12-03T14:59:00Z</cp:lastPrinted>
  <dcterms:modified xsi:type="dcterms:W3CDTF">2014-12-11T01:53:00Z</dcterms:modified>
  <cp:revision>45</cp:revision>
  <dc:subject/>
  <dc:title>ЛИСТ РАССЫЛКИ</dc:title>
</cp:coreProperties>
</file>